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Vlz2Bjc6Fv5Dz9QLcVe7eKA10blenr55QrQA6u9J/7eky+69dzW5Sfuc+JYAn91YqN0EYL
sfZZviaXLpoHZ94s5aBgBhJvIGJjzVIa5sJdJV7N3KA2dYYW00RttoueUeP3wadG3DcX35fj
R7+LaZieWdLuCOUQbU7Iuxt8eWEh+Ywi0NKVS3/M0bAw9FKReLXGzLgNWmFBh02WUX97sCHK
iSz7rH4GjimSucxEfy</vt:lpwstr>
  </property>
  <property fmtid="{D5CDD505-2E9C-101B-9397-08002B2CF9AE}" pid="3" name="_2015_ms_pID_7253431">
    <vt:lpwstr>Py01iebEtQoTDrI+SS1BZj7/A+0jxBnXyyqPCddJSCRm+YJ+GcMyP+
y9I9C/4ZBQD9ntnnj6900FrsBkIiPcCPBB95JI76ek1D9gvcdPBHB59SPQ7Tq6dQtgUu6l5b
u+AmA0+49tEtVicRjPTXaci2ud2eCM7SI97amRnna3bQZi7P65Q5Rt5dtpxlrkRbuZsZqWzr
wSZqD6ITpmdaFIxqw0++5HZubrBVzzgqV2T3</vt:lpwstr>
  </property>
  <property fmtid="{D5CDD505-2E9C-101B-9397-08002B2CF9AE}" pid="4" name="_2015_ms_pID_7253431_00">
    <vt:lpwstr>_2015_ms_pID_7253431</vt:lpwstr>
  </property>
  <property fmtid="{D5CDD505-2E9C-101B-9397-08002B2CF9AE}" pid="5" name="_2015_ms_pID_7253432">
    <vt:lpwstr>SeIA+mL+HcDiv6mXi1o1agVqtZtMcs+ZeO8s
rRVJ8+wcqRYCqSLkYPaProqrPYMo8prLPMSq56E+2cuxMy/tg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